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2011883841"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1702437141"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937557949"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153751852"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116186504"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437863403"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23854071"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939754849"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1592474909"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256008607"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969188372"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254339684"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594944241"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768106233"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982816375"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272136618"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84500814"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064834639"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1402415679"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1598078390"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302827596"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568782335"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353656592"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098819478"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287059899"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402289571"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827583291"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466275013"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833160042"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217759528"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609721581"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1790147499"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937891926"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691584157"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1830990061"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1135218052"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753683703"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25388574"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719297133"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1439692408"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1452104327"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827292738"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884130393"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149260680"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586138108"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457846892"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595129049"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200319397"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2076780861"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435412669"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497876842"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823366911"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877342881"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2032396225"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1421144797"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702431263"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741384923"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846611539"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656364759"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1243298806"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355337677"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155909171"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578860180"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585684504"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693588869"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254541849"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58817561"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963360882"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1035811533"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950619315"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282673377"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2145373906"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1112598237"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540857983"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1753920907"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451535252"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396218749"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558423853"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1703928788"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130919951"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131833187"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167000426"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762190778"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1596263914"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672955386"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401772596"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531505415"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2024068179"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1268715317"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149068723"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655714734"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743581115"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406194101"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495002683"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2074994116"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152394531"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1587038611"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1106208307"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269466046"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1827571317"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1308999008"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97531989"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218726716"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1446108066"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1344091952"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000808656"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522263370"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1717246135"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228623468"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985991729"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643965344"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832685687"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690461801"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1183673131"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2009987282"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598130789"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2126496869"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692678428"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662320259"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098582001"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53354118"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693634452"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353738469"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824434167"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177820956"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1715768128"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1638233184"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1074351994"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181279872"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354178663"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413827472"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238604848"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1947103889"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1957791972"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1106311874"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1260009656"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902938211"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546005987"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474675756"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195463428"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722397879"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2061646183"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2146954119"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1902969982"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139029753"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163566520"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1668326544"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233404147"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1985579770"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714417056"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121924910"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1793604186"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861951142"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671242164"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34005172"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1579466689"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1838546320"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808724224"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538395879"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702329302"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757177107"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412494341"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1376193828"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1642073280"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1780664264"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942987851"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2017588956"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737128309"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1303734792"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463373503"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449418823"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1018708060"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602869864"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620325892"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850538792"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309050975"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361941124"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815985019"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556896417"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1287462266"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669148543"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815784974"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91003702"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142319038"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676005699"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266734875"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34318792"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92548175"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554155293"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856637133"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232063237"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1763157365"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954192079"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783414929"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2000895056"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900517251"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932928705"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915754963"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1245062895"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475748862"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808704969"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2122519314"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1949517215"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1053717696"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460032576"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321492027"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1148600102"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560770642"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676461596"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